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1143000" cy="137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Indent"/>
        <w:pBdr/>
        <w:ind w:left="0" w:hanging="0"/>
        <w:jc w:val="center"/>
        <w:rPr/>
      </w:pP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 xml:space="preserve">ANDROID PHONE HANDOVER 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Statement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droid phone issued is property of UNHCR and should be handled with utmost care against loss or damages of any kind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liable to ensure that the phone is returned in a good working condition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This letter serves as a confirmation that you accept responsibility for the phone provided by UNHCR with the description attached:</w:t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pBdr/>
        <w:ind w:left="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pBdr>
          <w:bottom w:val="single" w:sz="12" w:space="1" w:color="000000"/>
        </w:pBd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BARCODE: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have received the above items in good working condition. I have also read and agree to the statement explained above and assume full responsibility 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Name of receiver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ignature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 of issuer…………………………………………………………………………………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ignature……………………………………………………………………………………….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………………………………………………………………………………………………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ate of final Retur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ignature of Responsible perso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7:00Z</dcterms:created>
  <dc:creator>UNHCRUser</dc:creator>
  <dc:description/>
  <cp:keywords/>
  <dc:language>en-US</dc:language>
  <cp:lastModifiedBy>Audrey LF</cp:lastModifiedBy>
  <dcterms:modified xsi:type="dcterms:W3CDTF">2014-12-05T12:29:00Z</dcterms:modified>
  <cp:revision>3</cp:revision>
  <dc:subject/>
  <dc:title/>
</cp:coreProperties>
</file>